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2897464537"/>
            <w:bookmarkStart w:id="1" w:name="__Fieldmark__53_2897464537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2897464537"/>
            <w:bookmarkStart w:id="3" w:name="__Fieldmark__54_289746453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2897464537"/>
            <w:bookmarkStart w:id="5" w:name="__Fieldmark__55_289746453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2897464537"/>
            <w:bookmarkStart w:id="7" w:name="__Fieldmark__56_289746453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2897464537"/>
            <w:bookmarkStart w:id="9" w:name="__Fieldmark__57_289746453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